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КДМ»</w:t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С. А. Сесюнин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_ 2012 г.</w:t>
            </w:r>
          </w:p>
        </w:tc>
      </w:tr>
    </w:tbl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ородском фестивале работающей молодежи</w:t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 Общие положени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1. Настоящее Положение о городском фестивале работающей молодежи определяет порядок проведения городского фестиваля работающей молодежи (далее - Фестиваль). 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. Фестиваль проводится в городе Миассе в рамках реализации муниципальной целевой программы «Молодежь Миасса», утвержденной постановлением Администрации Миасского городского округа от 07.12.2011 № 7984, а также с целью поддержки различных видов и направлений творческой и спортивной деятельности работающей молодежи города Миасса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3. Основными задачами фестиваля являются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влечение работающей молодежи к активным формам организации досуга и творчества;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) популяризация различных видов и направлений творческой и спортивной деятельности работающей молодежи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ыявление и поддержка талантливых исполнителей и коллективов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эстетическое воспитание зрительской аудитории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вышение художественного уровня творчества работающей молодежи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иск новых форм организации досуга работающей молодежи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укрепление культурных связей между молодежными коллективами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оздание условий для общественно значимой деятельности работающей молодежи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4. Учредителем фестиваля является Администрация Миасского городского округа в лице Муниципального казенного учреждения «Комитет по делам молодежи».</w:t>
      </w:r>
    </w:p>
    <w:p>
      <w:pPr>
        <w:pStyle w:val="Normal"/>
        <w:ind w:right="57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5. Руководство организацией и проведением фестиваля осуществляет Муниципальное казенное учреждение «Комитет по делам молодежи» (далее - Учредитель). Непосредственную организацию Фестиваля осуществляет оргкомитет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Штаб Фестиваля располагается по адресу: г. Миасс, ул. Ак. Павлова, дом 32 (северный пристрой), телефон/факс 56-60-48, E-mail: kdm-miass@mail.ru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Финансирование Фестиваля осуществляется Учредителем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8. Учредитель Фестиваля имеет право распространять информацию о целях, задачах и программе Фестиваля, рекламировать свою деятельность во время проведения Фестиваля (в соответствии с действующим законодательством)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9. Учредитель и Оргкомитет формируют имидж конкурса и делают заявления в средства массовой информации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Регламент проведения фестивал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10. Фестиваль проводится в 2 этапа: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I этап – «Локальный» (сентябрь 2011 года –  март 2012 года) - проводится в трудовых коллективах на предприятиях. Предприятия могут объединяться и проводить совместные фестивали;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II этап – городской – «Фестивальный» - (19 марта – 14 апреля 2012 года) –проводится в виде жанровых конкурсов по номинациям и категориям на нескольких площадках: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1) площадки, предоставляемые учебными заведениями для проведения конкурсов;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) Дом культуры «Динамо»;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3) Центр досуга «Строитель»;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4) Дворец культуры «Автомобилестроителей» (гала-концерт); 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5) другие концертные площадки города Миасса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Конкурсная программа фестивал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11.  Конкурсная  программа фестиваля проходит по следующим направлениям  и номинациям: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1.1. Музыкальное направление:</w:t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1. «Вокал»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эстрадный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родный, фольклорный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адемический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ЭП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рская (бардовская) песня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о оценивается выступление солистов, дуэтов, ансамблей, хоров. На конкурс участники готовят один номер продолжительностью не более 4-х минут под аккомпанемент, оркестровую фонограмму, либо акапелльно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1.1.2. «Вокально-инструментальные коллективы»:</w:t>
        <w:tab/>
        <w:tab/>
        <w:tab/>
        <w:tab/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конкурсе в заявке указывается направление исполняемого материала в номинации «рок – группы»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Жюри прослушивает два заявленных номера, общей продолжительностью композиций не более 10 минут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нкурс проводится в концертных условиях и требует от исполнителей навыка сценического исполнения, концертных костюмов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Учредитель предоставляет для выступления участникам комплект звукоусиливающей аппаратуры, ударную установку и звуковоспроизводящую аппаратуру (мини-дисковую деку и CD-деку)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ьную звуковую аппаратуру участники обеспечивают самостоятельно.</w:t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Танцевальное направление: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2.1.1. «Классический танец»</w:t>
      </w:r>
      <w:r>
        <w:rPr>
          <w:sz w:val="26"/>
          <w:szCs w:val="26"/>
        </w:rPr>
        <w:t xml:space="preserve"> - композиционная система выразительных средств хореографического искусства, основанная  на принципе поэтически-обогащенной трактовки сценического образа; раскрытие эмоций, мыслей и переживаний средствами пластики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2.1.2. «Эстрадный танец»</w:t>
      </w:r>
      <w:r>
        <w:rPr>
          <w:sz w:val="26"/>
          <w:szCs w:val="26"/>
        </w:rPr>
        <w:t xml:space="preserve"> - синтез различных жанров, которые используются как средства передачи эмоциональной и драматургической насыщенности шоу. Посредством синтеза рождаются динамичные образы, близкие по духу современному зрителю.</w:t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3. «Народный/фольклорный танец»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- «народный танец» – танец определенной национальности, народности или региона, является формой народного творчества, сложившегося на базе народных танцевальных традиций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«фольклорный танец» – танец, родившийся из традиций страны, поселения или района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2.1.4. «Бальный танец»</w:t>
      </w:r>
      <w:r>
        <w:rPr>
          <w:sz w:val="26"/>
          <w:szCs w:val="26"/>
        </w:rPr>
        <w:t xml:space="preserve"> - участники исполняют  шоу-номера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2.1.5. «Современный  танец»</w:t>
      </w:r>
      <w:r>
        <w:rPr>
          <w:sz w:val="26"/>
          <w:szCs w:val="26"/>
        </w:rPr>
        <w:t xml:space="preserve"> - основывается на двух принципах: актуальность и аутентичность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ивается по следующим номинациям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«джаз-танец» – представляет смесь европейской и африканской культур с характерными для данных культур особенностями (эффектные четкие позы, вращения, повороты и прыжки, свободное движение всех частей тела и конечностей, ритмичность и эмоциональность)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«модерн» – представляет собой концентрацию не только на движениях тела, но и на ощущениях, возникающих в процессе танца, на душевном состоянии. Танец со   сложной  по характеру и смыслу техникой (движения расслабленные, медленные,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вные, текучие)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6.  «Фристайл».</w:t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7. «Брейк-данс»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Время выступления - не более 8-ми минут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нцевальном направлении отдельно оценивается выступление солистов, коллективов малых форм (дуэтов, трио) и ансамблей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3.1. Театральное направление: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3.1.1. «Студенческий театр эстрадных миниатюр»</w:t>
      </w:r>
      <w:r>
        <w:rPr>
          <w:sz w:val="26"/>
          <w:szCs w:val="26"/>
        </w:rPr>
        <w:t xml:space="preserve"> - жанр театрального искусства, который предполагает в своем составе одну или несколько идейно связанных эстрадных миниатюр, варьирующих одну узкую тему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исполняют постановку продолжительностью не более 6 минут. Количество участников не ограничивается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3.1.2. «Театр работающей молодежи»</w:t>
      </w:r>
      <w:r>
        <w:rPr>
          <w:sz w:val="26"/>
          <w:szCs w:val="26"/>
        </w:rPr>
        <w:t xml:space="preserve"> - в конкурсе участвуют студенческие театральные коллективы, выставляющие спектакли на основе драматургического материала (длительность спектакля от 30 минут до 1часа 40 минут)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 студенческих театральных коллективов проводится заочно по отдельному графику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конкурса определены следующие номинации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 мужская роль»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женская роль»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Лучшая  роль второго плана»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3.1.3. «Художественное слово»</w:t>
      </w:r>
      <w:r>
        <w:rPr>
          <w:sz w:val="26"/>
          <w:szCs w:val="26"/>
        </w:rPr>
        <w:t xml:space="preserve"> - проводится по номинациям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проза»; 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- «поэзия»;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- «композиция» (монтаж материала возможен из произведений разных жанров)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и исполняют одно произведение продолжительностью не более 4-х минут для номинаций «проза», «поэзия»; не более 6-ти минут –  в номинации «композиция». </w:t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ригинальное направление: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4.1.1. «Театр моды»</w:t>
      </w:r>
      <w:r>
        <w:rPr>
          <w:sz w:val="26"/>
          <w:szCs w:val="26"/>
        </w:rPr>
        <w:t xml:space="preserve"> - проводится в форме презентации коллекций по следующим номинациям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традиция» (традиционные ткани, решение силуэта и способа  пошива и этнические мотивы в презентации  коллекции)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авангард» (оригинальные материалы, современное решение пошива)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«сценический костюм»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ентация коллекции - это оригинальное режиссерско-постановочное  сценическое решение. </w:t>
      </w:r>
    </w:p>
    <w:p>
      <w:pPr>
        <w:pStyle w:val="Normal"/>
        <w:ind w:right="57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Творческий коллектив имеет право представить  на конкурс одну коллекцию в каждой номинации. Время презентации -  не более 4-х минут. 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4.1.3. «Эстрадно-цирковые номера»</w:t>
      </w:r>
      <w:r>
        <w:rPr>
          <w:sz w:val="26"/>
          <w:szCs w:val="26"/>
        </w:rPr>
        <w:t xml:space="preserve"> -  включают в себя пантомиму, клоунаду, акробатику, жонглирование, фокусы, дрессуру, цирк, иллюзион и другое). Участники конкурса представляют концертный номер продолжительностью не более 4-х минут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Время выступления – не более 6-ти минут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Конкурс по направлению </w:t>
      </w:r>
      <w:r>
        <w:rPr>
          <w:b/>
          <w:sz w:val="26"/>
          <w:szCs w:val="26"/>
        </w:rPr>
        <w:t>«Журналистика»</w:t>
      </w:r>
      <w:r>
        <w:rPr>
          <w:sz w:val="26"/>
          <w:szCs w:val="26"/>
        </w:rPr>
        <w:t xml:space="preserve"> проводится по следующим номинациям: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5.1.1. «Видеопрограммы»</w:t>
      </w:r>
      <w:r>
        <w:rPr>
          <w:sz w:val="26"/>
          <w:szCs w:val="26"/>
        </w:rPr>
        <w:t xml:space="preserve"> - на конкурс представляются видеоматериалы (формат DVD), записанные на отдельный диск. На каждом диске должны быть указаны учебное заведение, название программы, фамилии авторов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5.1.2. «Газеты»</w:t>
      </w:r>
      <w:r>
        <w:rPr>
          <w:sz w:val="26"/>
          <w:szCs w:val="26"/>
        </w:rPr>
        <w:t xml:space="preserve"> - на конкурс представляются три выпуска студенческой газеты подряд. 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Победитель в номинации «студенческие газеты» в категории «перспектива» прошлых лет не переходит в категорию «профи»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5.1.3. «Публикация»</w:t>
      </w:r>
      <w:r>
        <w:rPr>
          <w:sz w:val="26"/>
          <w:szCs w:val="26"/>
        </w:rPr>
        <w:t xml:space="preserve"> - принимаются статьи  (объем не более одной газетной полосы, от одного автора не более трех материалов) с указанием учебного заведения, названия газеты, фамилии автора, темы. 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5.1.4. «Фотоматериалы»</w:t>
      </w:r>
      <w:r>
        <w:rPr>
          <w:sz w:val="26"/>
          <w:szCs w:val="26"/>
        </w:rPr>
        <w:t xml:space="preserve"> - участники могут пользоваться художественной обработкой (компьютерной) только для придания снимку соответствующего качества. Там, где были применены программы обработки фото для создания определенного образа, на конкурс не принимаются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имаются снимки форматом 30 х 40 см (не более 10-ти работ от одного участника)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о оцениваются «репортажные фотографии» и «художественные фотографии», черно-белые и цветные материалы.</w:t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</w:rPr>
        <w:t>5.1.5. «Web-сайт»</w:t>
      </w:r>
      <w:r>
        <w:rPr>
          <w:sz w:val="26"/>
          <w:szCs w:val="26"/>
        </w:rPr>
        <w:t xml:space="preserve"> -  в оргкомитет участники направляют CD-диски  с записью сайта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ивается: содержание (информационная наполняемость), дизайн (качество восприятия), навигация (элементы программы).  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Web-сайты должны быть посвящены студенческой жизни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Для номинаций видеопрограмм, газетных материалов, фотоматериалов и Web-сайтов определены следующие темы: проблемные и развлекательные материалы, связанные со студенческой жизнью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ы оцениваются заочно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Участники фестиваля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 В фестивале принимают участие работающая молодежь города Миасса в возрасте до 35 лет, занимающаяся самодеятельным творчеством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Творческий коллектив имеет статус «Коллектив работающей молодежи», если количество участников составляет 75% от  общего состава коллектива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частниками городского фестиваля являются творческие коллективы и исполнители, которые стали лауреатами локального этапа фестивал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15. Один и тот же конкурсант (индивидуальный участник) имеет право выступать в рамках одного направления фестиваля не более 2 раз в зависимости от номинаций и характера выступления (соло или в коллективе). Если конкурсант заявлен в третий раз, его выступление не оцениваетс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17. Если на конкурс, в какой либо номинации подано более 30 заявок, то организаторы могут принять решение о проведении конкурса в два тура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на конкурс подано менее трех заявок, конкурс не проводится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Жюри фестивал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18. Жюри фестиваля формируется Учредителем из числа наиболее авторитетных деятелей искусства и культуры. Окончательный состав жюри утверждается оргкомитетом фестивал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19. По каждому направлению формируется собственный состав жюри. Численный состав жюри определен следующим образом: в каждой номинации должно быть представлено 5 членов жюри. 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20. Решения жюри признаются действительными, если при проведении конкурса (номинации) численный состав жюри составляет  3 человека (при условии что жюри (3 человека) в полном объеме просмотрели конкурсную программу).  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1. Руководители коллективов-участников фестиваля не имеют право входить в состав жюри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2.  Задачи работы жюри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 оценивание  выступлений  участников на конкурсных площадках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принятие решения о награждении участников фестиваля;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3) подготовка рекомендаций для участия в гала-концерте фестиваля творчества молодежи «Миасс талантливый»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 проведение консультаций по результатам проведения  конкурсного дн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3.  Жюри имеет право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о согласованию с Учредителем принимать решение о введении дополнительных номинаций, если в таковые входят не менее 3 конкурсных выступлений;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проводить мастер-классы, творческие лаборатории, встречи и другое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4. Решение жюри фестиваля может быть пересмотрено на основании апелляции, составленной при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наружении технической ошибки, допущенной  при подсчете результатов (итоговый результат определяется суммой баллов каждого члена жюри, полученной путем сложения баллов по каждому критерию);                  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несоответствии коллектива заявленной  категории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нарушении настоящего Положения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елляция подается в свободно форме с описанием ситуации и мотивированного обоснования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 Награждение участников и победителей фестивал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5. Всем творческим коллективам и участникам фестиваля, принимающим участие в конкурсной программе, вручаются дипломы за участие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6.  Лауреаты фестиваля награждаются дипломами и сувенирами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7. Учредитель учредить специальные призы, Гран-при по рекомендации жюри фестивал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28. Награждение участников происходит в заключительный день проведения конкурса по направлению. 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9. Вручение специальных дипломов  и специальных призов, Гран-при проводится во время церемонии награждения на  гала – концерте фестивал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30. Лауреаты 1, 2, 3 степеней принимают участие в фестивальных мероприятиях, акциях, представляют фестиваль в СМИ, рассматриваются Учредителем для представления для особого награждения партнерами фестиваля. 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31.  Учредитель Фестиваля формирует концертные номера на гала-концерт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Заявки на участие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32. Заявка на участие (приложение 1) и ксерокопии трудовой книжки (пропуск, справка с места работы) подаются Учредителю в срок </w:t>
      </w:r>
      <w:r>
        <w:rPr>
          <w:b/>
          <w:sz w:val="26"/>
          <w:szCs w:val="26"/>
        </w:rPr>
        <w:t xml:space="preserve">до 05 апреля 2012 года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зднее заявки приниматься не будут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При подаче заявки на Фестиваль обязательно указывается Ф.И.О. участника полностью (или название коллектива и Ф.И.О. руководителя), номинация, название предприятия, название и автор исполняемого произведения, контактный телефон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 xml:space="preserve">Заявка дублируется в электронном виде Учредителю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kdm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miass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ind w:right="57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57" w:firstLine="709"/>
        <w:jc w:val="both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Заключительные положения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33. Учредители Фестиваля оставляют за собой право использовать работы в некоммерческих целях (использовать работы в методических и информационных изданиях, каталогах, для трансляции по телевидению; использовать работы (полностью или частично) в целях социальной работы (некоммерческое использование) с указанием авторов (авторского коллектива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567" w:top="851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4. Направления и номинации Фестиваля в приложении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МУЗЫК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6554"/>
      </w:tblGrid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оминация 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амилия, имя исполнителя, или название коллектива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 xml:space="preserve">в коллектив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исполняемого произведения 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Автор музыки и автор текста *</w:t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должительность 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узыкальные инструменты *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1г.                                     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1г.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ТАНЦЕВ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356"/>
      </w:tblGrid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оминация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звание композиций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 продолжительность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1г.                                     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1г.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ОРИГИНАЛЬНЫЙ ЖАН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757"/>
      </w:tblGrid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1г.                                     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1г.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ОЕ НА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5"/>
        <w:gridCol w:w="6749"/>
        <w:gridCol w:w="5"/>
      </w:tblGrid>
      <w:tr>
        <w:trPr>
          <w:cantSplit w:val="true"/>
        </w:trPr>
        <w:tc>
          <w:tcPr>
            <w:tcW w:w="3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</w:tc>
        <w:tc>
          <w:tcPr>
            <w:tcW w:w="6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1г.                                     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1г.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ЖУРНАЛИ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215"/>
      </w:tblGrid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амилия, Имя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личие собственного технического обеспечения на фестивале*(фотоаппарат, камера, диктофон и т.д.)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1г.                                     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1г.  </w:t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9" w:hanging="0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765" w:footer="709" w:bottom="1134"/>
          <w:pgNumType w:start="1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- поля для обязательного заполн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я и номинации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ском фестивале работающей молодеж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Музыкальное направлени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эстрадный вокал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народный вокал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адемический вокал;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авторская и бардовская песня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РЭП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вокально-инструментальные коллективы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традный вокал</w:t>
            </w:r>
          </w:p>
        </w:tc>
      </w:tr>
      <w:tr>
        <w:trPr>
          <w:trHeight w:val="3393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. Солис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бэк-вокалистов,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– не менее трех вокали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родный вокал</w:t>
            </w:r>
          </w:p>
        </w:tc>
      </w:tr>
      <w:tr>
        <w:trPr>
          <w:trHeight w:val="1073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ind w:left="31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rPr>
                <w:sz w:val="2"/>
                <w:szCs w:val="26"/>
              </w:rPr>
            </w:pPr>
            <w:r>
              <w:rPr>
                <w:sz w:val="2"/>
                <w:szCs w:val="26"/>
              </w:rPr>
            </w:r>
          </w:p>
          <w:p>
            <w:pPr>
              <w:pStyle w:val="Normal"/>
              <w:ind w:left="34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народных инструментов, под аккомпанемент ил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</w:tc>
      </w:tr>
    </w:tbl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  <w:gridCol w:w="5339"/>
      </w:tblGrid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адемический вокал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.</w:t>
            </w:r>
          </w:p>
          <w:p>
            <w:pPr>
              <w:pStyle w:val="Normal"/>
              <w:ind w:left="31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.</w:t>
            </w:r>
          </w:p>
          <w:p>
            <w:pPr>
              <w:pStyle w:val="Normal"/>
              <w:ind w:left="31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.</w:t>
            </w:r>
          </w:p>
        </w:tc>
      </w:tr>
      <w:tr>
        <w:trPr>
          <w:trHeight w:val="240" w:hRule="atLeast"/>
        </w:trPr>
        <w:tc>
          <w:tcPr>
            <w:tcW w:w="151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00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рская (бардовская) песня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довская песн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довская песн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-музыка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 Индивидуальное исполн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яется заимствованное произведение (</w:t>
            </w:r>
            <w:r>
              <w:rPr>
                <w:sz w:val="26"/>
                <w:szCs w:val="26"/>
                <w:u w:val="single"/>
              </w:rPr>
              <w:t>не авторский материал</w:t>
            </w:r>
            <w:r>
              <w:rPr>
                <w:sz w:val="26"/>
                <w:szCs w:val="26"/>
              </w:rPr>
              <w:t xml:space="preserve">) в сопровождении гитары, либо другого акустического инструмента. </w:t>
            </w: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 Коллективное испол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заимствованное произведение (не авторский материал)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гитары, либо другого акустического инструм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 Ансамб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</w:t>
            </w:r>
            <w:r>
              <w:rPr>
                <w:sz w:val="26"/>
                <w:szCs w:val="26"/>
                <w:u w:val="single"/>
              </w:rPr>
              <w:t>Солис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участие бэк-вокалистов.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 Ансамб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минусовой фонограмм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исполнение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– не менее двух, не более шести вокалис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о авторство (музыка, стихи, или и то и другое) в сольном исполнении – самого исполнителя, в ансамблевом – одного из участников ансамбля (возраст автора - не более 25 лет) При неполном авторстве (только стихи, или только музыка) оценка за отсутствующий пункт равномерно распределяется на другие критерии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региональной делегации до начала выступления должен предоставить всем членам жюри напечатанный материал текста произведения (стихи).</w:t>
            </w:r>
          </w:p>
        </w:tc>
      </w:tr>
      <w:tr>
        <w:trPr>
          <w:trHeight w:val="417" w:hRule="atLeast"/>
        </w:trPr>
        <w:tc>
          <w:tcPr>
            <w:tcW w:w="151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ЭП</w:t>
            </w:r>
          </w:p>
        </w:tc>
      </w:tr>
      <w:tr>
        <w:trPr>
          <w:trHeight w:val="107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ind w:left="31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ind w:left="31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народных инструментов, под аккомпанемент ил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796"/>
      </w:tblGrid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кально-инструментальные коллективы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заимствованный материал в сопровождении инструментов (электрогитары, бас-гитара, барабанная установка, и т.д. Возможно использование любых инструментов акустического ансамбля)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авторский материал в сопровождении инструментов (электрогитары, бас-гитара, барабанная установка, и т.д. Возможно использование любых инструментов акустического ансамбля)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Танцевальное направлени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6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  <w:gridCol w:w="2236"/>
        <w:gridCol w:w="2409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ец народный и фолькл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ический т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ец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стра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ец современн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альный тане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ристай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ейк дэнс</w:t>
            </w:r>
          </w:p>
        </w:tc>
      </w:tr>
      <w:tr>
        <w:trPr>
          <w:trHeight w:val="61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Этнограф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Этнограф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Оригин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астники исполняют  шоу-номера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идж и сти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рупповое испол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идж и стиль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Театральное направление.</w:t>
      </w:r>
    </w:p>
    <w:p>
      <w:pPr>
        <w:pStyle w:val="Normal"/>
        <w:ind w:left="177" w:hanging="0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177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867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е слово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ЭМ</w:t>
            </w:r>
          </w:p>
        </w:tc>
      </w:tr>
      <w:tr>
        <w:trPr>
          <w:trHeight w:val="386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льное выступл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лективное выступле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 и режиссуры ном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Репертуар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рупповое выступление (1-5 человек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,  режиссуры номера и декор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Оригинальность.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 также произведения, продолжительностью не более 10 (десяти) минут в номинац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7"/>
      </w:tblGrid>
      <w:tr>
        <w:trPr>
          <w:trHeight w:val="399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атр малых форм</w:t>
            </w:r>
          </w:p>
        </w:tc>
      </w:tr>
      <w:tr>
        <w:trPr>
          <w:trHeight w:val="2360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, режиссуры номера и декор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Композиционное реш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Репертуар.</w:t>
            </w:r>
          </w:p>
        </w:tc>
      </w:tr>
    </w:tbl>
    <w:p>
      <w:pPr>
        <w:pStyle w:val="Normal"/>
        <w:ind w:left="53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ригинальный жанр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творческие номера, продолжительностью не более 5 (пяти) минут в номинациях:</w:t>
      </w:r>
    </w:p>
    <w:p>
      <w:pPr>
        <w:pStyle w:val="Normal"/>
        <w:ind w:left="177" w:hanging="0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5"/>
        <w:gridCol w:w="2324"/>
        <w:gridCol w:w="2325"/>
        <w:gridCol w:w="2325"/>
        <w:gridCol w:w="354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р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ллюзио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од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атр м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нтоми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игинальный жанр</w:t>
            </w:r>
          </w:p>
        </w:tc>
      </w:tr>
      <w:tr>
        <w:trPr>
          <w:trHeight w:val="511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 вырабатывают члены жюр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юри вправе ввести дополнительную номинацию (подноминацию) в зависимости от представленного на Фестивале материала.</w:t>
            </w:r>
          </w:p>
        </w:tc>
      </w:tr>
    </w:tbl>
    <w:p>
      <w:pPr>
        <w:pStyle w:val="Normal"/>
        <w:ind w:left="177" w:hanging="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ind w:left="53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Журналистика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очно в номинациях:</w:t>
      </w:r>
    </w:p>
    <w:p>
      <w:pPr>
        <w:pStyle w:val="Normal"/>
        <w:tabs>
          <w:tab w:val="clear" w:pos="708"/>
          <w:tab w:val="left" w:pos="2280" w:leader="none"/>
        </w:tabs>
        <w:ind w:left="177" w:hanging="0"/>
        <w:jc w:val="both"/>
        <w:rPr>
          <w:sz w:val="12"/>
          <w:szCs w:val="26"/>
        </w:rPr>
      </w:pPr>
      <w:r>
        <w:rPr>
          <w:sz w:val="12"/>
          <w:szCs w:val="26"/>
        </w:rPr>
        <w:tab/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552"/>
        <w:gridCol w:w="2977"/>
        <w:gridCol w:w="3260"/>
        <w:gridCol w:w="32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ео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уденческие газ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бл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то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Web-сайт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 Индивидуальн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ник - съемочная группа в составе видео-оператора и корреспон-дента готовит и представляет жюри три видеосюжета по любой тематике, выполненных в формате новостей. В данном направлении оцениваются отдельно работа оператора и работа корреспонд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ъемочная группа работает на собственном оборудовании (видеокамера, выносной микрофон, штатив, видеокассеты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работы корреспонден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тие тем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дровый текст сюже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одачи материал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материала формату новос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работы оператор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видеоматериала закадровому текст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крытие темы сюжета через видеоматериа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плановость видеоматериала сюжета.</w:t>
            </w:r>
          </w:p>
          <w:p>
            <w:pPr>
              <w:pStyle w:val="Normal"/>
              <w:ind w:left="34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 Коллективная раб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денческая съемочная группа в составе видеоператора и корреспондента представляет три выполненных видеосюжета по заданной тематик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анном направлении оценивается коллективное творчество и работа в команд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ы видеосюжетов определяются членами жюри в направлении «Журналистика» и представляются участникам в качестве ежедневного зад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ъемочной группы производится на собственном оборудова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и озвучка  видеосюжетов осуществляются на оборудовании, предоставленном оргкомитетом фестиваля.</w:t>
            </w:r>
          </w:p>
          <w:p>
            <w:pPr>
              <w:pStyle w:val="Normal"/>
              <w:rPr>
                <w:sz w:val="8"/>
                <w:szCs w:val="26"/>
              </w:rPr>
            </w:pPr>
            <w:r>
              <w:rPr>
                <w:sz w:val="8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тие тем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дровый текст - соответствие видеоматериала закадровому текст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плановость видеоматериала сюж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одачи материал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материала формату нов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 Коллективная рабо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ются три выпуска  студенческой газеты подря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онная группа работает на собственном оборудовании (фотокамера, штатив, диктофон, бумага и пр.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рабо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ригинальность концепции газет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Содержатель-но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щий дизайн,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4. Периодич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 Индивидуальная раб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готовит и представляет жюри три статьи, написанных в новостном форма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ы публикаций определяются членами жюри в направлении «Журналистика» и представляются участникам в качестве ежедневного зад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стка статей осуществляются на оборудовании, предоставленном оргкомитетом Фестива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ский текст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крытие тем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материала формату новостной публ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 Индивидуальная работа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может пользоваться художественной обработкой (компьютерной) только для придания снимку соответствующего качества. Там, где были применены программы обработки фото для создания определенного образа, на конкурс не принимаются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имаются снимки форматом 30 х 40 см (не более 10-ти работ от одного участника). 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оцениваются «репортажные фотографии» и «художественные фотографии», черно-белые и цветные материалы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: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стерство (ракурс, момент кульминации),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ригинальность (авторский взгляд), актуаль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направляют CD-диски  с записью сайта. Web-сайты должны быть посвящены студенческой жизни.</w:t>
            </w:r>
          </w:p>
          <w:p>
            <w:pPr>
              <w:pStyle w:val="Normal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: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держание (информационная наполняемость), 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изайн (качество восприятия),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Навигация (элементы программы)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709" w:right="567" w:gutter="0" w:header="709" w:top="993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18"/>
      <w:szCs w:val="18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hanging="2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56:00Z</dcterms:created>
  <dc:creator>Admin</dc:creator>
  <dc:description/>
  <cp:keywords/>
  <dc:language>en-US</dc:language>
  <cp:lastModifiedBy>Оксана</cp:lastModifiedBy>
  <cp:lastPrinted>2012-03-19T23:25:00Z</cp:lastPrinted>
  <dcterms:modified xsi:type="dcterms:W3CDTF">2012-04-03T04:56:00Z</dcterms:modified>
  <cp:revision>2</cp:revision>
  <dc:subject/>
  <dc:title>УТВЕРЖДАЮ:</dc:title>
</cp:coreProperties>
</file>